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erces-c</w:t>
      </w:r>
      <w:r>
        <w:rPr/>
        <w:t xml:space="preserve"> </w:t>
      </w:r>
      <w:r>
        <w:rPr/>
        <w:t>3.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IBM Corporation., http://www.ib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 1999-2018 Apache Software Foundation; subject to licensing terms\0" VALUE "LegalTrademarks", "\0" VALUE "OriginalFilename", XERCES_DLL_NAME VALUE "PrivateBuild", "\0" VALUE "ProductName", "Xerces-C++ Version @xerces-c_VERSION@\0" VALUE "ProductVersion", "@xerces-c_VERSION_MAJOR@, @xerces-c_VERSION_MINOR@, @xerces-c_VERSION_PATCH@\0" VALUE "SpecialBuild", "\0" END END BLOCK "VarFileInfo" BEGIN VALUE "Translation", 0x409, 0x04e4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Open Microscopy Environment / University of Dundee Written by Roger Leigh &lt;rleigh@codelibr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sil Dinkov, Vadikom Web Ltd. http://vadiko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University of Dund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Dave Furfero Dual licensed under the MIT or GPL Version 2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 More information: http://sizzlej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John Resig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AUTHORS.txt (http://jqueryui.com/about)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teven Benner (http://stevenbenner.com/). Released under MIT license. https://raw.github.com/stevenbenner/jquery-powertip/master/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wboy" Ben Alman Dual licensed under the MIT and GPL licenses. http://benalman.com/about/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17 The Apache Software Foundation.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7Uz2yxEPGk23+is2NoiAAb08I1eiCERZRMN+E9d8WFKfxsyBL2pTdqTc1d7uA9USq0ggw
RlGIrtEOojO33nvUg4mHwfDAq0nGRrCTzUmoRZP7CSidJu3V6DiDaR8WLzYqrR6YrwE1SuXR
8da/ychZlOBg2ZxjHqWZMKvYN6pKhT1J8t/oC9XGHSHVuHmaExnYreJiA6kyGpdMlZgNz8O/
HLApjxIRPx87aaZABm</vt:lpwstr>
  </property>
  <property fmtid="{D5CDD505-2E9C-101B-9397-08002B2CF9AE}" pid="3" name="_2015_ms_pID_7253431">
    <vt:lpwstr>slvtLelyhQV0iIjipwAXbvgGgCsnIp8xAOS5Yip6Xe54itXp30ZeWe
2Nkmpqm50n2d2w7UMPSpZlzqRZ5I3g6TQ3QeU1bxbwASVZv9y2Zbe+1qUa1AeRYRhgOTwmxe
NlCREkyUMBJH8cbmHCbCA39hiRnGg9PgkPg7IX4oVFtN5h0Gw43IPnrDOz3UYxJsDCNPd91T
oSDVlahYo3bHH9RP+I9MDAgSGa2IeM1z+vM7</vt:lpwstr>
  </property>
  <property fmtid="{D5CDD505-2E9C-101B-9397-08002B2CF9AE}" pid="4" name="_2015_ms_pID_7253431_00">
    <vt:lpwstr>_2015_ms_pID_7253431</vt:lpwstr>
  </property>
  <property fmtid="{D5CDD505-2E9C-101B-9397-08002B2CF9AE}" pid="5" name="_2015_ms_pID_7253432">
    <vt:lpwstr>wJPNndQ7OreckTauMbR1ZNxKeOEEjVKxOReo
BXSkirmfZB2XO+6qF8em6m/6+lECSv15dfo190ThbS+FK/2LZ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